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07032380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14646381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97962860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8738512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